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90929808"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98318793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47295464"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270394418"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48770574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905417067"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65974770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261976629"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767292910"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27962937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63560289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816176376"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58603729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