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331968401"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01914013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013852165"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78748462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272918936"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40463151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27384067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523512991"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83821333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688003279"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712105672"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74979791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416458967"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623655766"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75553213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2412772"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8621425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313294502"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60848951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91467099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53768257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10073378"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69848984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55103227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86864762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